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 korištenja sredstava naknade za zadržavanje nezakonito izgrađenih zgrada u prostoru na području Grada Drniša za 2026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  korištenja sredstava naknade za zadržavanje nezakonito izgrađenih zgrada u prostoru na području  Grada Drniša za 2026. godinu se donosi u skladu s člankom 31.  Zakona o postupanju s nezakonito izgrađenim zgradama(„Narodne novine“ br:86/12, 143/13, 65/17 i 14/19). Sredstva  u visini od 30% su  prihod JLS i namjenska su, temeljem čega JLS donosi Program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8.12.2025. 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 korištenja sredstava naknade za zadržavanje nezakonito izgrađenih zgrada u prostoru na području Grada Drniša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 2026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4.11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4.11.2025. – 04.12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21 dan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4:00Z</dcterms:created>
  <dc:creator>Zdenka Jerković</dc:creator>
  <dc:description/>
  <cp:keywords/>
  <dc:language>en-US</dc:language>
  <cp:lastModifiedBy>Marija Lovrić</cp:lastModifiedBy>
  <cp:lastPrinted>2022-12-01T14:17:00Z</cp:lastPrinted>
  <dcterms:modified xsi:type="dcterms:W3CDTF">2025-12-09T11:24:00Z</dcterms:modified>
  <cp:revision>2</cp:revision>
  <dc:subject/>
  <dc:title/>
</cp:coreProperties>
</file>